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 WSPÓŁPRACY Z RODZICAM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A ROK SZKOLNY  2003 /  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pracowała : mgr Ilona Grolik – nauczyciel Publicznego Przedszkola nr 5  w Zdziesz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RUPA   DZIECI   4 – LETNI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SPÓŁPRACY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ATYKA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RMIN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IEJSC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branie organizacyjne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kstpodstawowy2"/>
              <w:rPr/>
            </w:pPr>
            <w:r>
              <w:rPr/>
              <w:t>Omówienie spraw organizacyjnych grup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enie opiekunek gru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ówienie wypraw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znanie z programem wychowawczo – dydaktycz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znanie z założeniami programu autorskiego            „ Poznaję świat pism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wy bieżą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zesi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la grup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łudniowe spotkanie przy gri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żegnanie lata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cja grupy – rodziców i dzieci,</w:t>
            </w:r>
          </w:p>
          <w:p>
            <w:pPr>
              <w:pStyle w:val="TextBody"/>
              <w:rPr/>
            </w:pPr>
            <w:r>
              <w:rPr/>
              <w:t>Zwłaszcza dzieci nowych, które dołączyły do grupy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awy, gry, konkursy na świeżym powietrz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lne smażenie kiełbase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ździerni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dwórko przedszkoln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południowe spotka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zejkowe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ęcie otwarte dla rodziców połączon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awami integracyjny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óżbami andrzejkowy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ęstunkiem i tańcami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opad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 grup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kanie z Mikołajem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Zaproszenie rodziców chętnych do udziału w tej uroczystości, nakręcenie filmu wideo, zrobienie zdjęć it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dzi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grup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masz świąteczny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Zaproszenie rodziców do udziału w przygotowaniu kiermaszu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obienie stroikó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enie usze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gotowanie ozdób świą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dzi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eren przedszkola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oczystość Dnia Babci i Dziad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roszenie do przedszko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iskich dzieci – babcie i dziadków na spotkanie z dziećmi, obejrzenie występów dzieci i poczęstu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cz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grup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 przebierańc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ganizowanie balu przebierańców –</w:t>
            </w:r>
          </w:p>
          <w:p>
            <w:pPr>
              <w:pStyle w:val="TextBody"/>
              <w:rPr/>
            </w:pPr>
            <w:r>
              <w:rPr/>
              <w:t>Zaproszenie rodziców do pomoc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gotowanie strojów dla  dzie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ieczenie cia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cz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gimnastycz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dstawowej nr 1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kanie wielkanoc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rganizowanie „ Zajączka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dzieci przy współpracy chętnych rodzic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iecień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wokół przedszkola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kanie z okazji Dnia Matki i Oj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zień rodziny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roszenie rodziców na uroczystość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knik rodzinny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kurs dla rodziców i dzieci na najlepszą fryzurę przedszkola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órko przedszkoln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oczystość z okazji Dnia Dziec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Zorganizowanie wycieczki dla dzieci do FIGLORAJU, zaproszenie chętnych rodziców do udziału w wyciecz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wiec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ącik dla rodzic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je dla rodziców na tem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eżących wydarzeń w grupie, aktualnej tematyki kompleksowej zajęć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kawostki, ogłoszenia, ciekawe artykuły, prace dzie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ro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 przedszko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ablica informacyjna grupy , wystawka prac plastycznych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y indywidu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Z rodzicami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ły kontakt z rodzicami podczas codziennego przyprowadzania i odbierania dzieci z przedszkola – na bieżąco informowanie o zachowaniu i postępach dzie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W ciągu całego roku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Teren przedszkola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onika grupy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my wideo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Współudział rodziców w zbieraniu dokumentacji wydarzeń i nakręcanie film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ro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owanie kącika przyr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Zaproszenie rodziców do udziału w organizacji kącika i wyposażeniu go w odpowiednie zbio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sień - wiosna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grup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etka „ MISIACZEK”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agogizacja rodziców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je bieżące z wydarzeń w grupi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kawostki, artykuły, ogłos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rsze, piosenki, kolorowanki, it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miesiąc – przez cały rok szkolny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cieczki dzieci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roszenie chętnych rodzic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pomocy w organizacji wyciecz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czuwaniu nad bezpieczeństwem dzieci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ro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Gazetka „ Nasza 5 – tka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agogizacja rodziców –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planu rozwoju placówk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domości z grup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entacja literatury pedagogicznej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ro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lekcja dla rodziców na tema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czenie przebywania na zdrowym powietrzu dla zdrowia dzieci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kanie ze specjalistami: lekarzem i pielęgniarką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uzgodnienia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praca w realizacji edukacji prozdrowot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ykuły o tematyce zdrowot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tawa zdrowej  żywnoś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zień ziemi, sprzątanie świat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rok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UWAGI O REALIZAC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0:00Z</dcterms:created>
  <dc:creator>xx</dc:creator>
  <dc:description/>
  <dc:language>en-US</dc:language>
  <cp:lastModifiedBy>xx</cp:lastModifiedBy>
  <cp:lastPrinted>2004-05-24T21:16:00Z</cp:lastPrinted>
  <dcterms:modified xsi:type="dcterms:W3CDTF">2004-06-17T19:14:00Z</dcterms:modified>
  <cp:revision>7</cp:revision>
  <dc:subject/>
  <dc:title>PLAN  WSPÓŁPRACY Z RODZICAMI</dc:title>
</cp:coreProperties>
</file>